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ll for Presenters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AEI Annual Fall Conferenc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Name of presenter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Title of presentation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Description of presentation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How many session blocks needed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Friday, Saturday, or Sunday presentation and what time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Fee and what it includes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Supplies the attendees must bring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Prerequisite skills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AV or electrical needs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Other needs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Please forward to Tammy Hoppe at </w:t>
      </w:r>
      <w:hyperlink r:id="rId2">
        <w:r>
          <w:rPr>
            <w:rStyle w:val="InternetLink"/>
          </w:rPr>
          <w:t>hoppet2003@yahoo.com</w:t>
        </w:r>
      </w:hyperlink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hank you for your commitment.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</w:pPr>
    <w:rPr>
      <w:rFonts w:ascii="Verdana" w:hAnsi="Verdana" w:eastAsia="Calibri" w:cs="Verdana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Calibri" w:cs="Verdana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ppet2003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4:57:00Z</dcterms:created>
  <dc:creator> </dc:creator>
  <dc:description/>
  <cp:keywords/>
  <dc:language>en-US</dc:language>
  <cp:lastModifiedBy> </cp:lastModifiedBy>
  <dcterms:modified xsi:type="dcterms:W3CDTF">2010-01-10T05:09:00Z</dcterms:modified>
  <cp:revision>5</cp:revision>
  <dc:subject/>
  <dc:title/>
</cp:coreProperties>
</file>